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/>
        <w:jc w:val="right"/>
        <w:rPr/>
      </w:pPr>
      <w:bookmarkStart w:id="0" w:name="_GoBack"/>
      <w:bookmarkEnd w:id="0"/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iCs/>
          <w:smallCaps/>
          <w:sz w:val="24"/>
          <w:szCs w:val="24"/>
        </w:rPr>
        <w:t>2020 - 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2022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arzędzia wspierające decyzje finansow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FiR/I/FiB/C-1.2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studiów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nie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/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do wyboru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inż. Roman Choró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inż. Roman Chorób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709" w:hanging="0"/>
        <w:rPr/>
      </w:pPr>
      <w:bookmarkStart w:id="1" w:name="_Hlk57004889"/>
      <w:bookmarkEnd w:id="1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2" w:name="_Hlk57004889"/>
      <w:bookmarkStart w:id="3" w:name="_Hlk57004889"/>
      <w:bookmarkEnd w:id="3"/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(z toku)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aliczone przedmioty: Technologie informacyjne, Rachunkowość zapewniające znajomość podstaw obsługi komputera (arkusza kalkulacyjnego) oraz podstawowych zagadnień z zakresu rachunkowości gospodark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3.1 Cele przedmiot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rezentowanie studentom możliwości wykorzystania arkusza kalkulacyjnego Excel we wspomaganiu procesu podejmowania decyzj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wiedzy i wymaganych umiejętności niezbędnych do sporządzania analiz ekonomiczno – finansowych stanowiących podstawę procesu decyzyjn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Kreowanie umiejętności analizy danych i prezentacji wyników oraz rozwiązywania problemów decyzyjnych z wykorzystaniem specjalistycznych narzędzi dostępnych głównie w programie MS Excel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237"/>
        <w:gridCol w:w="187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kształcenia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efiniuje podstawowe formuły wskaźników do analizy wybranych obszarów działalności przedsiębiorstw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8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1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Dobiera odpowiednie wskaźniki i konstruuje z wykorzystaniem arkusza kalkulacyjnego formuły do analizy procesów zachodzących w przedsiębiorstwi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7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ponuje z wykorzystaniem arkusza kalkulacyjnego optymalne rozwiązania wybranych problemów decyzyj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Dyskutuje w grupie na temat określenia kolejności działań służących rozwiązaniu postawionego zada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 laboratoryjnych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udowa arkusza kalkulacyjnego do sporządzania analiz finansowych w przedsiębiorstwie. Formuły analizy pionowej bilansu. Formuły analizy pionowej rachunku zysków i stra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raficzna prezentacja wyników analizy sprawozdań finans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orzystanie arkusza kalkulacyjnego w decyzjach kredytowych i inwestycyjnych. Obliczanie wartości przyszłej i bieżącej bezpośrednio za pomocą funkcji finansowych, wyznaczanie wymaganej stopy procentowej dla pojedynczego okresu, efektywnej stopy procentowej. Funkcje wyznaczające wewnętrzną stopę zwrotu. Kredyty - wyznaczanie rat, wielkości spłaty kredytu i odsetek dla podanego przedziału czas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ptymalizacja procesu podejmowania decyzji z wykorzystaniem dodatku Solver. Maksymalizacja zysku. Minimalizacja kosztów produkcji. Wybór optymalnych form inwestowania. Wybór optymalnych form finansowania działaln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wiązywanie równań z jedną niewiadomą za pomocą narzędzia Szukaj wyniku. Tworzenie i zarządzanie scenariuszami, raporty wrażliw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ywanie budżetów przychodów, kosztów i płatn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34" w:leader="none"/>
              </w:tabs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alkulacja koszów produk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3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Analiza rentowności produkcji i sprzedaż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praca w laboratorium komputerowym, prezentacja multimedialna ćwiczeń do rozwiązania, objaśnienia słowne stosowanych procedur, praca w grupie, studium przypadków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udzielanych odpowiedzi w trakcie rozwiązywania przykładów,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2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umiejętności rozwiązywania przykładów,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umiejętności rozwiązywania przykładów,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4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postawy i ocena prezentowanego stanowiska/opin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Ćwiczenia: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liczenie z oceną na podstawie ocen cząstkowych (2 kolokwia, bieżąca prezentacja na zajęciach rezultatów rozwiązywanych przykładów). Ocena 4,0 wymaga zdobycia 75% maksymalnej ilości punktów przypisanych przez prowadzących zajęcia do</w:t>
            </w:r>
            <w:r>
              <w:rPr>
                <w:rFonts w:cs="Corbel" w:ascii="Corbel" w:hAnsi="Corbel"/>
                <w:b/>
                <w:smallCaps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poszczególnych prac i aktywności składających się na zaliczenie przedmiot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>
          <w:trHeight w:val="585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>
          <w:trHeight w:val="569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: zajęć, kolokwiów, zaliczenia przedmio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Informatyka dla biznesu / red. nauk. Celina M. Olszak. - Katowice : Wydawnictwo Uniwersytetu Ekonomicznego, 2014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Informatyka gospodarcza i e-biznes : wybrane zagadnienia / red. Marzena Pankiewicz - Białystok : Wydawnictwo Wyższej Szkoły Finansów i Zarządzania, cop. 2008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Rachunkowość od podstaw : zbiór rozwiązań / Danuta Małkowska. - Wyd. 9.  - Gdańsk : Ośrodek Doradztwa i Doskonalenia Kadr, 2012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Podstawy rachunkowości : od teorii do praktyki / Piotr Szczypa (red.). - Wydanie IV.  - Warszawa : CeDeWu, 2020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orzystanie Internetu w analizie otoczenia przedsiębiorstwa : algorytmy ponownych odwiedzin źródeł / Ilona Nawrot. - Poznań : Wydawnictwo Wyższej Szkoły Bankowej, 2013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ścieżki kształcenia prowadzącej do uzyskania kwalifikacji nauczycielskich uwzględnić również efekty uczenia się ze standardów kształcenia przygotowującego do wykonywania zawodu nauczyciela</w:t>
      </w:r>
      <w:r>
        <w:rPr>
          <w:lang w:val="pl-PL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3:36:00Z</dcterms:created>
  <dc:creator>User</dc:creator>
  <dc:description/>
  <cp:keywords/>
  <dc:language>en-US</dc:language>
  <cp:lastModifiedBy>Ewelina Rabiej</cp:lastModifiedBy>
  <cp:lastPrinted>2017-04-27T11:28:00Z</cp:lastPrinted>
  <dcterms:modified xsi:type="dcterms:W3CDTF">2021-11-03T05:01:00Z</dcterms:modified>
  <cp:revision>1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